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342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5 декабря  2015 года    № 93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396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внесении изменений и дополнений в решение Совета депутатов Лужского городского поселения от 23.12.2014    № 24 «О бюджете муниципального образования Лужское городское поселение на 2015 год»</w:t>
      </w:r>
    </w:p>
    <w:p>
      <w:pPr>
        <w:pStyle w:val="2"/>
        <w:spacing w:lineRule="auto" w:line="240" w:before="0" w:after="0"/>
        <w:ind w:left="1134" w:right="32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3 декабря 2014 года  №  24 «О бюджете муниципального образования Лужское городское поселение на 2015 год» (с последующими изменениями и дополнениями от 24.03.2015 г. № 47, от 01.06.2015 г. № 64, от 07.08.2015 г. № 72, от 22.09.2015 г. № 73, от 27.10.2015 г. № 81, от 24.11.2015 г. № 88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5 год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1.1. Утвердить основные характеристики местного бюджета Лужского городского поселения на 2015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 прогнозируемый общий объем доходов местного бюджета Лужского городского поселения на 2015 год в сумме 370 221,1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местного бюджета Лужского городского поселения на 2015 год в сумме  446 306,2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местного бюджета Лужского городского поселения на 2015 год в сумме 76 085,1 тысяч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Подпункт 5.4 пункта 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местного бюджета Лужского городского поселения на 2015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5.4. Утвердить резервный фонд администрации Лужского муниципального района, исполняющей полномочия администрации городского поселения – административного центра муниципального района (далее по тексту – администрация Лужского муниципального района) на 2015 год в сумме 314,8 тысяч рублей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Подпункт 5.7 пункта 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Бюджетные ассигнования местного бюджета </w:t>
      </w:r>
      <w:r>
        <w:rPr>
          <w:rFonts w:cs="Times New Roman" w:ascii="Times New Roman" w:hAnsi="Times New Roman"/>
          <w:sz w:val="28"/>
          <w:szCs w:val="28"/>
        </w:rPr>
        <w:t>Луж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5 год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5.7. Утвердить объем бюджетных ассигнований муниципального дорожного фонда Лужского городского поселения на 2015 год в сумме 55 245,3 тыс. руб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Подпункт 9.2 пункта 9 «Бюджетные инвестиции в объекты капитального строительства муниципальной собственности Лужского городского поселения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9.2. Утвердить бюджетные инвестиции в объекты капитального строительства муниципальной  собственности Лужского городского поселения на 2015 г. в сумме в сумме 142 965,4 тысяч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редства на оказание поддержки гражданам, пострадавшим в результате пожара муниципального жилищного фонда – 6 272,8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редства на переселение граждан из аварийного жилищного фонда – 131 282,5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рганизацию газоснабжения (в том числе проектно-изыскательские работы)  – 5 410,1 тыс. руб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Прогнозируемые поступления доходов в местный бюджет Лужского городского поселения на 2015год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Безвозмездные поступления на 2015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 классификации  расходов бюджета МО Лужское городское поселение на 2015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Ведомственная структура расходов МО Лужское городское поселение на 2015 год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 «Распределение бюджетных ассигнований по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  «Доходы от оказания платных услуг получателями средств бюджета МО Лужское городское поселение на 2015 год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1 «</w:t>
      </w:r>
      <w:r>
        <w:rPr>
          <w:rFonts w:cs="Times New Roman" w:ascii="Times New Roman" w:hAnsi="Times New Roman"/>
          <w:bCs/>
          <w:sz w:val="28"/>
          <w:szCs w:val="28"/>
        </w:rPr>
        <w:t>Формы и объем межбюджетных трансфертов бюджету Лужского муниципального района Ленинградской области на 2015 год</w:t>
      </w:r>
      <w:r>
        <w:rPr>
          <w:rFonts w:cs="Times New Roman" w:ascii="Times New Roman" w:hAnsi="Times New Roman"/>
          <w:sz w:val="28"/>
          <w:szCs w:val="28"/>
        </w:rPr>
        <w:t>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с момента официального  опубликования. 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КФ, редакция газеты «Лужская правда», прокуратур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53:00Z</dcterms:created>
  <dc:creator>Петрова</dc:creator>
  <dc:description/>
  <cp:keywords/>
  <dc:language>en-US</dc:language>
  <cp:lastModifiedBy>Света</cp:lastModifiedBy>
  <cp:lastPrinted>2015-12-14T17:58:00Z</cp:lastPrinted>
  <dcterms:modified xsi:type="dcterms:W3CDTF">2015-12-30T12:59:00Z</dcterms:modified>
  <cp:revision>57</cp:revision>
  <dc:subject/>
  <dc:title/>
</cp:coreProperties>
</file>