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65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0 октября 2014 года    № 15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3" w:right="39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1134" w:right="3260" w:hanging="0"/>
        <w:jc w:val="both"/>
        <w:rPr/>
      </w:pPr>
      <w:r>
        <w:rPr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5.12.2013      № 353 «О бюджете муниципального образования Лужское городское поселение на 2014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депутатов Лужского городского поселения РЕШИЛ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5 декабря 2013 года № 353 «О бюджете муниципального образования Лужское городское поселение на 2014 год» (с последующими изменениями и дополнениями от  26.02.2014г. №  368, от 26.03.2014г. № 380, от 23.04.2014г. № 382, от 24.06.2014г. № 391, от 15.07.2014г. № 396, от 08.08.2014г. № 398, от 25.09.2014г. № 5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муниципального образования Лужское городское поселение (далее местный бюджет) на 2014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бюджета Лужского городского поселения на 2014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Лужского городского поселения на 2014 год в сумме 423 548,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Лужского городского поселения на 2014 год в сумме 467 945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Лужского городского поселения на 2014 год в сумме 44 396,4 тыс. руб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ункт 6.1. пункта 6 изложить 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 классификации расходов бюджета на 2014 год согласно приложению 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В подпункте 6.4. пункта 6 цифру «91 114,9» заменить цифрой «21 657,1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пункт 6.5 пункта 6 дополнить новым абзацем следующего содержа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администрации Луж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ополнить пункт 6 подпунктом 6.13. и изложить его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Лужского городского поселения на 2014 год вносятся по следующим основаниям, связанным с особенностями исполнения бюджета Лужского городского поселения,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городского посе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программ, утверждаемых администрацией Лужского городского поселения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Прогноз доходов МО Лужское городское поселение на 2014 год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4 год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4 год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 «Главные администраторы источников внутреннего финансирования дефицита бюджета МО Лужское городское поселение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стоящее решение вступает в силу с  момента 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10:00Z</dcterms:created>
  <dc:creator>Петрова</dc:creator>
  <dc:description/>
  <cp:keywords/>
  <dc:language>en-US</dc:language>
  <cp:lastModifiedBy>Света</cp:lastModifiedBy>
  <cp:lastPrinted>2014-10-21T14:11:00Z</cp:lastPrinted>
  <dcterms:modified xsi:type="dcterms:W3CDTF">2014-11-06T08:59:00Z</dcterms:modified>
  <cp:revision>2</cp:revision>
  <dc:subject/>
  <dc:title/>
</cp:coreProperties>
</file>