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иложение  8</w:t>
            </w:r>
          </w:p>
          <w:p>
            <w:pPr>
              <w:pStyle w:val="Normal"/>
              <w:rPr/>
            </w:pPr>
            <w:r>
              <w:rPr/>
              <w:t xml:space="preserve">к решению  Совета депутатов                    МО Лужское городское поселение  </w:t>
            </w:r>
          </w:p>
          <w:p>
            <w:pPr>
              <w:pStyle w:val="Normal"/>
              <w:rPr/>
            </w:pPr>
            <w:r>
              <w:rPr/>
              <w:t>от 25.12.2013 г.  № 353</w:t>
            </w:r>
          </w:p>
        </w:tc>
      </w:tr>
    </w:tbl>
    <w:p>
      <w:pPr>
        <w:pStyle w:val="Normal"/>
        <w:ind w:firstLine="552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Луж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516245" cy="4607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460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5"/>
                              <w:gridCol w:w="1592"/>
                              <w:gridCol w:w="1594"/>
                              <w:gridCol w:w="1591"/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язательства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ельная величина на 01 января 2014 г.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привлечения в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4году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м погашения в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4 году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ельная величина на 01 января 2015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тельства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в 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4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утренний долг - всего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66,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38,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2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юджетные кредиты, полученные из бюджетов вышестоящего уровня 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66,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38,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2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 частичное погашение дефицит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66,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438,1 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2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едиты, полученные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на покрытие временного кассового разрыва 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362.8pt;mso-wrap-distance-left:9pt;mso-wrap-distance-right:9pt;mso-wrap-distance-top:0pt;mso-wrap-distance-bottom:0pt;margin-top:2.8pt;mso-position-vertical-relative:text;margin-left: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5"/>
                        <w:gridCol w:w="1592"/>
                        <w:gridCol w:w="1594"/>
                        <w:gridCol w:w="1591"/>
                        <w:gridCol w:w="1575"/>
                      </w:tblGrid>
                      <w:tr>
                        <w:trPr/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ства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ельная величина на 01 января 2014 г.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ривлечения в 20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году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м погашения в 20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 году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ельная величина на 01 января 2015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тельства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ланируемые в 20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долг - всего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66,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38,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62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юджетные кредиты, полученные из бюджетов вышестоящего уровня 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66,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38,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62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а частичное погашение дефицита местного бюджета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66,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438,1 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62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ы, полученные от кредитных организаций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на покрытие временного кассового разрыва 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1:00Z</dcterms:created>
  <dc:creator>79-01</dc:creator>
  <dc:description/>
  <cp:keywords/>
  <dc:language>en-US</dc:language>
  <cp:lastModifiedBy>Машбюро</cp:lastModifiedBy>
  <cp:lastPrinted>2014-01-13T14:01:00Z</cp:lastPrinted>
  <dcterms:modified xsi:type="dcterms:W3CDTF">2014-01-13T10:01:00Z</dcterms:modified>
  <cp:revision>3</cp:revision>
  <dc:subject/>
  <dc:title>Приложение №7</dc:title>
</cp:coreProperties>
</file>