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ложение  8</w:t>
            </w:r>
          </w:p>
          <w:p>
            <w:pPr>
              <w:pStyle w:val="Normal"/>
              <w:rPr/>
            </w:pPr>
            <w:r>
              <w:rPr/>
              <w:t xml:space="preserve">к решению  Совета депутатов                    Лужского городского поселения  </w:t>
            </w:r>
          </w:p>
          <w:p>
            <w:pPr>
              <w:pStyle w:val="Normal"/>
              <w:rPr/>
            </w:pPr>
            <w:r>
              <w:rPr/>
              <w:t>от 26.02.2014 г.  № 368</w:t>
            </w:r>
          </w:p>
        </w:tc>
      </w:tr>
    </w:tbl>
    <w:p>
      <w:pPr>
        <w:pStyle w:val="Normal"/>
        <w:ind w:firstLine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516245" cy="460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592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ая величина на 01 января 2014 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ривлечения в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гашения в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ая величина на 01 января 201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 - всего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6,7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38,1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юджетные кредиты, полученные из бюджетов вышестоящего уровня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66,7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8,1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66,7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438,10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диты, полученные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000,00 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000,00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на покрытие временного кассового разрыва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000,00 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000,00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362.8pt;mso-wrap-distance-left:9pt;mso-wrap-distance-right:9pt;mso-wrap-distance-top:0pt;mso-wrap-distance-bottom:0pt;margin-top:2.8pt;mso-position-vertical-relative:text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5"/>
                        <w:gridCol w:w="1592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ая величина на 01 января 2014 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ривлечения в 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гашения в 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ая величина на 01 января 201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 - всего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6,7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38,1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джетные кредиты, полученные из бюджетов вышестоящего уровня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66,7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38,1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66,7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438,10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ы, полученные от кредитных организаций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000,00 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000,00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на покрытие временного кассового разрыва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000,00 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000,00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28:00Z</dcterms:created>
  <dc:creator>79-01</dc:creator>
  <dc:description/>
  <cp:keywords/>
  <dc:language>en-US</dc:language>
  <cp:lastModifiedBy>Машбюро</cp:lastModifiedBy>
  <cp:lastPrinted>2014-03-05T15:28:00Z</cp:lastPrinted>
  <dcterms:modified xsi:type="dcterms:W3CDTF">2014-03-05T11:28:00Z</dcterms:modified>
  <cp:revision>2</cp:revision>
  <dc:subject/>
  <dc:title>Приложение №7</dc:title>
</cp:coreProperties>
</file>