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65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ня   2014 года    №      3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93" w:right="3967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pacing w:before="0" w:after="271"/>
        <w:ind w:left="1134" w:right="325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внесении изменений  и дополнений в решение Совета депутатов Лужского городского поселения от 25 декабря 2013 года № 353 « О бюджете муниципального образования Лужское городское поселение  на 2014год»                         </w:t>
      </w:r>
    </w:p>
    <w:p>
      <w:pPr>
        <w:pStyle w:val="2"/>
        <w:spacing w:lineRule="auto" w:line="240" w:before="0" w:after="27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5 декабря 2013 года № 353 «О бюджете муниципального образования Лужское городское поселение на 2014год» (с последующими изменениями и дополнениями от  26.02.2014г. №  368 от 26.03.2014г. № 380, от 23.04.2014 г. № 382 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Внести изменения в доходную часть бюджета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ить доходы  бюджета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КБК  </w:t>
      </w:r>
      <w:r>
        <w:rPr>
          <w:rFonts w:cs="Times New Roman" w:ascii="Times New Roman" w:hAnsi="Times New Roman"/>
          <w:sz w:val="28"/>
          <w:szCs w:val="28"/>
        </w:rPr>
        <w:t>1 13 01995 10 0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умму  1000,0 тыс. руб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КБК  2 07 05000 10 0000 на сумму  10,0 тыс. руб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расходную часть бюджета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величить расходы бюджета по бюджетополучателю администрация Лужского городского поселения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, подразделу    0104   на сумму       403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 0501   на сумму        335,7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 0502   на сумму        3875,0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, подразделу   0801   на сумму        1350,9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, подразделу  1301    на сумму        104,0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, подразделу   1105    на сумму        363,2 тыс. руб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ить расходы  бюджета по бюджетополучателю администрация  Лужского городского поселения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, подразделу  0409 на сумму 791,0 тыс. руб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0412 на сумму 514,0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, подразделу   0503   на сумму  3875,0 тыс. руб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пункт 1.1 Пункта 1 изложить в следующей редакци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 Основные характеристики бюджета муниципального образования Лужское городское поселение на 2014 год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бюджета Лужского городского поселения на 2014год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Лужского городского поселения на 2014 год в сумме 322229,0 тыс. руб.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Лужского городского поселения на 2014 год в сумме  366625,4 тыс. руб.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Лужского городского поселения на 2014 год в сумме 44396,4 тыс. руб.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дпункт 6.4 пункта 6 изложить </w:t>
      </w:r>
      <w:r>
        <w:rPr>
          <w:rFonts w:cs="Times New Roman" w:ascii="Times New Roman" w:hAnsi="Times New Roman"/>
          <w:bCs/>
          <w:sz w:val="28"/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4 Утвердить в составе расходов местного бюджета ,установленного статьей 1 настоящего решения, объем межбюджетных трансфертов, предоставляемых бюджету  МО Лужский муниципальный  район Ленинградской области на осуществление части полномочий местного значения на 2014 год в общей сумме  62984,6 тыс. руб. порядок определения межбюджетных трансфертов устанавливается соглашениями о передаче отдельных полномочий.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Приложения № 4 «Распределение бюджетных ассигнований по разделам и подразделам, целевым статьям и видам расходов бюджета МО Лужское городское поселение на 2014год» изложить в следующей редакции (прилагается)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 «Распределение бюджетных ассигнований по разделам, подразделам классификации  расходов бюджета МО Лужское городское поселение на 2014год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Изложить в новой редакци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Источники внутреннего финансирования дефицита бюджета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Прогноз доходов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Распределение бюджетных ассигнований по разделам, подразделам классификации  расходов бюджета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Ведомственная структура расходов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Доходы от оказания платных услуг получателями средств бюджета  МО Лужское городское поселения на   2014 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 «Перечень главных администраторов доходов бюджета МО Лужское городское поселение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решение вступает в силу с  момента 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</w:t>
        <w:tab/>
        <w:t>С.Э. Само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5:00Z</dcterms:created>
  <dc:creator>Лаас Ольга Викторовна</dc:creator>
  <dc:description/>
  <cp:keywords/>
  <dc:language>en-US</dc:language>
  <cp:lastModifiedBy>Света</cp:lastModifiedBy>
  <cp:lastPrinted>2014-06-27T10:41:00Z</cp:lastPrinted>
  <dcterms:modified xsi:type="dcterms:W3CDTF">2014-06-27T06:43:00Z</dcterms:modified>
  <cp:revision>33</cp:revision>
  <dc:subject/>
  <dc:title> </dc:title>
</cp:coreProperties>
</file>