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65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ж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  июля   2014 года    №  396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93" w:right="3967" w:hanging="0"/>
        <w:jc w:val="both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pacing w:before="0" w:after="271"/>
        <w:ind w:left="1134" w:right="3258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внесении изменений  и дополнений в решение Совета депутатов Лужского городского поселения от 25 декабря 2013 года № 353 « О бюджете муниципального образования Лужское городское поселение  на 2014год»                         </w:t>
      </w:r>
    </w:p>
    <w:p>
      <w:pPr>
        <w:pStyle w:val="2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5 декабря 2013 года № 353 «О бюджете муниципального образования Лужское городское поселение на 2014 год» (с последующими изменениями и дополнениями от  26.02.2014г. №  368, от 26.03.2014г. № 380, от 23.04.2014г. № 382, от 24.06.2014г. № 391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Внести изменения в доходную часть бюджета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ить доходы  бюджета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КБК  2</w:t>
      </w:r>
      <w:r>
        <w:rPr>
          <w:rFonts w:cs="Times New Roman" w:ascii="Times New Roman" w:hAnsi="Times New Roman"/>
          <w:sz w:val="28"/>
          <w:szCs w:val="28"/>
        </w:rPr>
        <w:t xml:space="preserve"> 02 04999 10 0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умму   9 799,0 тыс. руб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расходную часть бюджета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величить расходы бюджета по бюджетополучателю администрация Лужского город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 0503   на сумму          8 919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 0801   на сумму             75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о разделу, подразделу   1105   на сумму             130,0 тыс. руб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пункт 1.1 Пункта 1 изложить в следующей редакци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1 Основные характеристики бюджета муниципального образования Лужское городское поселение на 2014 год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твердить основные характеристики бюджета Лужского городского поселения на 2014год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Лужского городского поселения на 2014 год в сумме 332 028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Лужского городского поселения на 2014 год в сумме  376 424,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Лужского городского поселения на 2014 год в сумме 44 396,4 тыс. руб.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дпункт 6.4 пункта 6 изложить </w:t>
      </w:r>
      <w:r>
        <w:rPr>
          <w:rFonts w:cs="Times New Roman" w:ascii="Times New Roman" w:hAnsi="Times New Roman"/>
          <w:bCs/>
          <w:sz w:val="28"/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4 Утвердить в составе расходов местного бюджета, установленного статьей 1 настоящего решения, объем межбюджетных трансфертов, предоставляемых бюджету  МО Лужский муниципальный  район Ленинградской области на осуществление части полномочий местного значения на 2014 год в общей сумме  71 903,6 тыс. руб. порядок определения межбюджетных трансфертов устанавливается соглашениями о передаче отдельных полномочий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Изложить в новой редакци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«Прогноз доходов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Распределение бюджетных ассигнований по разделам, подразделам классификации  расходов бюджета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Ведомственная структура расходов МО Лужское городское поселение на 2014год» (прилагается)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  момента 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</w:t>
        <w:tab/>
        <w:t>С.Э. Само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55:00Z</dcterms:created>
  <dc:creator>Лаас Ольга Викторовна</dc:creator>
  <dc:description/>
  <cp:keywords/>
  <dc:language>en-US</dc:language>
  <cp:lastModifiedBy>Света</cp:lastModifiedBy>
  <cp:lastPrinted>2014-07-11T12:05:00Z</cp:lastPrinted>
  <dcterms:modified xsi:type="dcterms:W3CDTF">2014-07-16T11:52:00Z</dcterms:modified>
  <cp:revision>47</cp:revision>
  <dc:subject/>
  <dc:title> </dc:title>
</cp:coreProperties>
</file>