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(обоснование)</w:t>
      </w:r>
    </w:p>
    <w:p>
      <w:pPr>
        <w:pStyle w:val="Normal"/>
        <w:jc w:val="center"/>
        <w:rPr/>
      </w:pPr>
      <w:r>
        <w:rPr/>
        <w:t>к проекту решения совета депутатов Лужского городского поселения  «О внесении изменений и дополнений в решение совета депутатов Лужского городского поселения  «О бюджете  муниципального образования  Лужское городское поселение  на 2014 год»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 xml:space="preserve">июль  2014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Необходимость внесения изменений в решение совета депутатов Лужского городского поселения  от 25 декабря 2013 г. № 353 «О бюджете  муниципального образования  Лужское городское поселение  на 2014 год» вызвана следующими причинами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Доходная часть бюджета</w:t>
      </w:r>
      <w:r>
        <w:rPr/>
        <w:t xml:space="preserve"> </w:t>
      </w:r>
      <w:r>
        <w:rPr>
          <w:b/>
        </w:rPr>
        <w:t>увеличена  на  9 799,00 тыс. руб., в том числе:</w:t>
      </w:r>
    </w:p>
    <w:p>
      <w:pPr>
        <w:pStyle w:val="Normal"/>
        <w:ind w:firstLine="720"/>
        <w:jc w:val="both"/>
        <w:rPr/>
      </w:pPr>
      <w:r>
        <w:rPr/>
        <w:t>1.1. За счет иных межбюджетных трансфертов из  бюджета Лужского муниципального района  в  сумме 4 799,0 тыс. руб. на мероприятия по укреплению материально-технической базы муниципальных учреждений, развитию общественной и коммунальной инфраструктуры муниципального значения (средства областных депутатов)</w:t>
      </w:r>
    </w:p>
    <w:p>
      <w:pPr>
        <w:pStyle w:val="Normal"/>
        <w:ind w:firstLine="720"/>
        <w:jc w:val="both"/>
        <w:rPr/>
      </w:pPr>
      <w:r>
        <w:rPr/>
        <w:t>1.2. За счет иных межбюджетных трансфертов из бюджета Лужского муниципального района на подготовку и проведение мероприятий, посвященных дню образования Ленинградской области в размере 5 000,00 тыс. руб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2. Расходная часть бюджета увеличена  на  9 799,00 тыс. руб., из них:</w:t>
      </w:r>
    </w:p>
    <w:p>
      <w:pPr>
        <w:pStyle w:val="Normal"/>
        <w:ind w:firstLine="720"/>
        <w:jc w:val="both"/>
        <w:rPr/>
      </w:pPr>
      <w:r>
        <w:rPr/>
        <w:t>2.1. На предоставление иных межбюджетных трансфертов Лужскому муниципальному  району на осуществление части полномочий по решению вопросов местного значения поселений в соответствии с заключенными соглашениями на мероприятия по укреплению материально-технической базы муниципальных учреждений, развитию общественной и коммунальной инфраструктуры муниципального значения (средства областных депутатов)  в  сумме 3 919,0 тыс. руб., по разделу 0503 (Благоустройство)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2. На мероприятия по укреплению материально-технической базы муниципальных учреждений, развитию общественной и коммунальной инфраструктуры муниципального значения (средства областных депутатов)  в  сумме  880,0 тыс. руб., в том числе по разделам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.0801 (Культура) - 750,0 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.1105 (Другие вопросы в области физической культуры и спорта) - 130,0 тыс. руб.;</w:t>
      </w:r>
    </w:p>
    <w:p>
      <w:pPr>
        <w:pStyle w:val="Normal"/>
        <w:ind w:firstLine="720"/>
        <w:jc w:val="both"/>
        <w:rPr/>
      </w:pPr>
      <w:r>
        <w:rPr/>
        <w:t>2.3. На предоставление иных межбюджетных трансфертов Лужскому муниципальному  району на осуществление части полномочий по решению вопросов местного значения поселений в соответствии с заключенными соглашениями на подготовку и проведение мероприятий, посвященных Дню образования Ленинградской области по разделу 0503 (Благоустройство)  в размере 5 000,00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>3. Параметры бюджета Лужского городского поселения  на 2014 год   изменяются  следующим образом: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Доходы увеличиваются на 9 799,00 тыс. руб. и составляют 332 028,0 тыс. руб</w:t>
      </w:r>
      <w:r>
        <w:rPr>
          <w:color w:val="FF0000"/>
        </w:rPr>
        <w:t xml:space="preserve">. </w:t>
      </w:r>
    </w:p>
    <w:p>
      <w:pPr>
        <w:pStyle w:val="Normal"/>
        <w:ind w:firstLine="900"/>
        <w:jc w:val="both"/>
        <w:rPr/>
      </w:pPr>
      <w:r>
        <w:rPr/>
        <w:t xml:space="preserve">Расходы увеличиваются  на 9 799,00 тыс. руб. и составляют  376 424,4 тыс. руб. </w:t>
      </w:r>
    </w:p>
    <w:p>
      <w:pPr>
        <w:pStyle w:val="Normal"/>
        <w:ind w:firstLine="900"/>
        <w:jc w:val="both"/>
        <w:rPr>
          <w:color w:val="FF0000"/>
        </w:rPr>
      </w:pPr>
      <w:r>
        <w:rPr/>
        <w:t>Дефицит бюджета не изменяется и составляет 44396,4 тыс. руб.</w:t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both"/>
        <w:rPr/>
      </w:pPr>
      <w:r>
        <w:rPr/>
        <w:t>Соответствующие изменения внесены в текстовую часть решения о бюджете и приложения к нему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01:00Z</dcterms:created>
  <dc:creator>79-01</dc:creator>
  <dc:description/>
  <cp:keywords/>
  <dc:language>en-US</dc:language>
  <cp:lastModifiedBy>Света</cp:lastModifiedBy>
  <cp:lastPrinted>2014-07-14T16:45:00Z</cp:lastPrinted>
  <dcterms:modified xsi:type="dcterms:W3CDTF">2014-07-14T12:46:00Z</dcterms:modified>
  <cp:revision>1025</cp:revision>
  <dc:subject/>
  <dc:title>Пояснительная записка (обоснование)</dc:title>
</cp:coreProperties>
</file>