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696595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ужский муниципальный райо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Лужского город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08  августа   2014 года    № 398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993" w:right="3967" w:hanging="0"/>
        <w:jc w:val="both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8655</wp:posOffset>
                </wp:positionH>
                <wp:positionV relativeFrom="paragraph">
                  <wp:posOffset>75565</wp:posOffset>
                </wp:positionV>
                <wp:extent cx="1028700" cy="685800"/>
                <wp:effectExtent l="5080" t="5080" r="5080" b="5080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-52.65pt;margin-top:5.95pt;width:8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"/>
        <w:spacing w:before="0" w:after="271"/>
        <w:ind w:left="1134" w:right="3258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О внесении изменений  и дополнений в решение Совета депутатов Лужского городского поселения от 25 декабря 2013 года № 353 « О бюджете муниципального образования Лужское городское поселение  на 2014год»                         </w:t>
      </w:r>
    </w:p>
    <w:p>
      <w:pPr>
        <w:pStyle w:val="2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Внести в решение Совета депутатов Лужского городского поселения от 25 декабря 2013 года № 353 «О бюджете муниципального образования Лужское городское поселение на 2014 год» (с последующими изменениями и дополнениями от  26.02.2014г. №  368, от 26.03.2014г. № 380, от 23.04.2014г. № 382, от 24.06.2014г. № 391, от 15.07.2014г. № 396) (далее решение) следующие изменения и дополнения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. Внести изменения в доходную часть бюджета: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увеличить доходы  бюджета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КБК  2</w:t>
      </w:r>
      <w:r>
        <w:rPr>
          <w:rFonts w:cs="Times New Roman" w:ascii="Times New Roman" w:hAnsi="Times New Roman"/>
          <w:sz w:val="28"/>
          <w:szCs w:val="28"/>
        </w:rPr>
        <w:t xml:space="preserve"> 02 02088 10 0000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сумму  16 033,9 тыс. руб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КБК  2</w:t>
      </w:r>
      <w:r>
        <w:rPr>
          <w:rFonts w:cs="Times New Roman" w:ascii="Times New Roman" w:hAnsi="Times New Roman"/>
          <w:sz w:val="28"/>
          <w:szCs w:val="28"/>
        </w:rPr>
        <w:t xml:space="preserve"> 02 02089 10 0000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сумму  19 877,5 тыс. руб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КБК  2</w:t>
      </w:r>
      <w:r>
        <w:rPr>
          <w:rFonts w:cs="Times New Roman" w:ascii="Times New Roman" w:hAnsi="Times New Roman"/>
          <w:sz w:val="28"/>
          <w:szCs w:val="28"/>
        </w:rPr>
        <w:t xml:space="preserve"> 02 04999 10 0000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сумму    3 000,0 тыс. руб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ти изменения в расходную часть бюджета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увеличить расходы бюджета по бюджетополучателю администрация Лужского городского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 разделу, подразделу   0501   на сумму          38 911,4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одпункт 1.1 Пункта 1 изложить в следующей редакции: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.1 Основные характеристики бюджета муниципального образования Лужское городское поселение на 2014 год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Утвердить основные характеристики бюджета Лужского городского поселения на 2014год: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гнозируемый общий объем доходов бюджета Лужского городского поселения на 2014 год в сумме 370 939,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щий объем расходов бюджета Лужского городского поселения на 2014 год в сумме  415 335,8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гнозируемый дефицит бюджета Лужского городского поселения на 2014 год в сумме 44 396,4 тыс. руб.»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подпункте 6.4 пункта 6 цифру «71 903,6»  заменить цифрой  «74 903,6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Изложить в новой редакции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«Прогноз доходов МО Лужское городское поселение на 2014год» (прилагается)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 «Распределение бюджетных ассигнований по разделам, подразделам классификации  расходов бюджета МО Лужское городское поселение на 2014год» (прилагается)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 «Ведомственная структура расходов МО Лужское городское поселение на 2014год» (прилагается)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6 «Распределение бюджетных ассигнований по целевым статьям (муниципальным программам Лужского городского поселения и не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бюджета» (прилагается)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Настоящее решение вступает в силу с  момента  официального  опубликования. 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ужского город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 xml:space="preserve">                                                                    </w:t>
        <w:tab/>
        <w:t>С.Э. Самор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0" w:after="60"/>
      <w:ind w:hanging="740"/>
    </w:pPr>
    <w:rPr>
      <w:rFonts w:ascii="Times New Roman" w:hAnsi="Times New Roman" w:cs="Times New Roman"/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7:55:00Z</dcterms:created>
  <dc:creator>Лаас Ольга Викторовна</dc:creator>
  <dc:description/>
  <cp:keywords/>
  <dc:language>en-US</dc:language>
  <cp:lastModifiedBy>Света</cp:lastModifiedBy>
  <cp:lastPrinted>2014-08-07T15:41:00Z</cp:lastPrinted>
  <dcterms:modified xsi:type="dcterms:W3CDTF">2014-08-08T09:08:00Z</dcterms:modified>
  <cp:revision>48</cp:revision>
  <dc:subject/>
  <dc:title> </dc:title>
</cp:coreProperties>
</file>