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8"/>
        <w:gridCol w:w="4550"/>
      </w:tblGrid>
      <w:tr>
        <w:trPr>
          <w:trHeight w:val="2637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right="4762" w:hanging="0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УЖСКОГО МУНИЦИПАЛЬНОГО РАЙОНА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  <w:sz w:val="22"/>
                <w:szCs w:val="22"/>
              </w:rPr>
              <w:t>188230 Ленинградская обл. г. Луга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 Кирова 71 , тел. факс. 2-20-49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 сентября  2014 г.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 xml:space="preserve">№  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ю главы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еевой Н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сим включить в повестку дня заседания совета депутатов Лужского городского поселения 25 сентября 2014 г. следующий вопрос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внесении изменений и дополнений в решение совета депутатов Лужского городского поселения от 25 декабря 2013 г. № 353 «О бюджете  муниципального образования Лужское городское поселение на 2014 год»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ступающий – председатель комитета финансов Лужского муниципального района Кудрявцева Ю.Б., регламент выступления – 5 мину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«О внесении изменений и дополнений в решение совета депутатов Лужского городского поселения от 25 декабря 2013 г. № 353 «О бюджете  муниципального образования Лужское городское поселение на 2014 год» прилагае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Лужского муниципального района                                                  Ю.Б.Кудря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2:00Z</dcterms:created>
  <dc:creator>Света</dc:creator>
  <dc:description/>
  <cp:keywords/>
  <dc:language>en-US</dc:language>
  <cp:lastModifiedBy>Света</cp:lastModifiedBy>
  <cp:lastPrinted>2014-09-22T14:10:00Z</cp:lastPrinted>
  <dcterms:modified xsi:type="dcterms:W3CDTF">2014-09-22T10:10:00Z</dcterms:modified>
  <cp:revision>12</cp:revision>
  <dc:subject/>
  <dc:title/>
</cp:coreProperties>
</file>