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мая 2018 года № 2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за 2017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10 ст.35 ФЗ от 06.10.2003 г. № 131-ФЗ «Об общих принципах организации местного самоуправления в Российской Федерации» с учетом результатов публичных слушаний, проведенных 2018г., Совет депутатов Лужского муниципальн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Лужского муниципального района за 2017 год по доходам в сумме 2 094 808,6 тысяч рублей и по расходам в сумме 2 110 477,0 тысяч рублей с дефицитом в сумме 15 668,4 тысяч рублей со следующими показателями:</w:t>
      </w:r>
    </w:p>
    <w:p>
      <w:pPr>
        <w:pStyle w:val="Normal"/>
        <w:ind w:left="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доходам бюджета Лужского муниципального района за 2017 год по кодам классификации доходов бюджетов согласно приложению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расходам бюджета Лужского муниципального района за 2017 год по ведомственной структуре расходов бюджета согласно приложению №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расходам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за 2017 год </w:t>
      </w:r>
      <w:r>
        <w:rPr>
          <w:bCs/>
          <w:sz w:val="28"/>
          <w:szCs w:val="28"/>
        </w:rPr>
        <w:t xml:space="preserve">по разделам и подразделам классификации расходов бюджетов </w:t>
      </w:r>
      <w:r>
        <w:rPr>
          <w:sz w:val="28"/>
          <w:szCs w:val="28"/>
        </w:rPr>
        <w:t>согласно приложению №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источникам внутреннего финансирования дефицита бюджета Лужского муниципального района за 2017 год по кодам классификации источников финансирования дефицитов бюджетов согласно приложению № 4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официального опублик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.6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guseva</cp:lastModifiedBy>
  <cp:lastPrinted>2018-06-04T09:10:00Z</cp:lastPrinted>
  <dcterms:modified xsi:type="dcterms:W3CDTF">2018-06-04T06:15:00Z</dcterms:modified>
  <cp:revision>1646</cp:revision>
  <dc:subject/>
  <dc:title>Департамент бюджетной политики</dc:title>
</cp:coreProperties>
</file>