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8» мая 2024 года № 2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исполнении бюдж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ж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нинградской области за 2023 г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.10 ст.35 ФЗ от 06.10.2003 № 131-ФЗ «Об общих принципах организации местного самоуправления в Российской Федерации» с учетом результатов публичных слушаний, проведенных 16.05.2024 г., Совет депутатов Лужского муниципальн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Лужского муниципального района Ленинградской области за 2023 год по доходам в сумме 3 068 935 206,35 руб. и по расходам в сумме 2 902 069 222,80 руб. с профицитом в сумме 166 865 983,55 руб. со следующими показателями исполнения бюджета Лужского муниципального района Ленинградской области за 2023 г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ведомственной структуре расходов бюджета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r>
        <w:rPr>
          <w:bCs/>
          <w:sz w:val="28"/>
          <w:szCs w:val="28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внутреннего финансирования дефицита по кодам классификации источников финансирования дефицитов бюджетов согласно приложению 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 момента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24"/>
      <w:gridCol w:w="3025"/>
      <w:gridCol w:w="3023"/>
    </w:tblGrid>
    <w:tr>
      <w:trPr>
        <w:trHeight w:val="720" w:hRule="atLeast"/>
      </w:trPr>
      <w:tc>
        <w:tcPr>
          <w:tcW w:w="3024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3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AEAAAA"/>
            </w:rPr>
          </w:pPr>
          <w:r>
            <w:rPr>
              <w:color w:val="AEAAA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3-03-27T10:06:00Z</cp:lastPrinted>
  <dcterms:modified xsi:type="dcterms:W3CDTF">2024-06-03T14:27:00Z</dcterms:modified>
  <cp:revision>1710</cp:revision>
  <dc:subject/>
  <dc:title>Департамент бюджетной политики</dc:title>
</cp:coreProperties>
</file>