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31» мая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ж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й области за 2021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.10 ст.35 ФЗ от 06.10.2003 № 131-ФЗ «Об общих принципах организации местного самоуправления в Российской Федерации» с учетом результатов публичных слушаний, проведенных 23 мая 2022 г.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Ленинградской области за 2021 год по доходам в сумме 2 449 845 310,76 руб. и по расходам в сумме 2 342 382 376,93 руб. с профицитом в сумме 107 462 933,83 руб. со следующими показателями исполнения бюджета Лужского муниципального района Ленинградской области за 2021 год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по ведомственной структуре расходов бюджета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по кодам классификации источников финансирования дефицитов бюджетов согласно приложению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24"/>
      <w:gridCol w:w="3025"/>
      <w:gridCol w:w="3023"/>
    </w:tblGrid>
    <w:tr>
      <w:trPr>
        <w:trHeight w:val="720" w:hRule="atLeast"/>
      </w:trPr>
      <w:tc>
        <w:tcPr>
          <w:tcW w:w="3024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3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AEAAAA"/>
            </w:rPr>
          </w:pPr>
          <w:r>
            <w:rPr>
              <w:color w:val="AEAAA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useva</cp:lastModifiedBy>
  <cp:lastPrinted>2021-03-29T10:47:00Z</cp:lastPrinted>
  <dcterms:modified xsi:type="dcterms:W3CDTF">2022-06-08T11:42:00Z</dcterms:modified>
  <cp:revision>1694</cp:revision>
  <dc:subject/>
  <dc:title>Департамент бюджетной политики</dc:title>
</cp:coreProperties>
</file>