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8» мая 2019 года  № 2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б исполнении бюдж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ж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нинградской области за 2018 г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10 ст.35 ФЗ от 06.10.2003 № 131-ФЗ «Об общих принципах организации местного самоуправления в Российской Федерации» с учетом результатов публичных слушаний, проведенных 22 мая 2019 года, Совет депутатов Лужского муниципальн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Лужского муниципального района Ленинградской области за 2018 год по доходам в сумме 2 117 606,8 тысяч рублей и по расходам в сумме 2 075 272,1 тысяч рублей с профицитом в сумме 42 334,7 тысяч рублей со следующими показателя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Лужского муниципального района Ленинградской области за 2018 год по кодам классификации доходов бюджетов согласно приложению 1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Лужского муниципального района Ленинградской области за 2018 год по ведомственной структуре расходов бюджета согласно приложению 2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за 2018 год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внутреннего финансирования дефицита бюджета Лужского муниципального района Ленинградской области за 2018 год по кодам классификации источников финансирования дефицитов бюджетов согласно приложению 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 момента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9-03-19T09:57:00Z</cp:lastPrinted>
  <dcterms:modified xsi:type="dcterms:W3CDTF">2019-06-03T08:45:00Z</dcterms:modified>
  <cp:revision>1657</cp:revision>
  <dc:subject/>
  <dc:title>Департамент бюджетной политики</dc:title>
</cp:coreProperties>
</file>