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3» июня 2020 года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19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17 июня 2020 года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19 год по доходам в сумме 2 143 356,8 тысяч рублей и по расходам в сумме 2 092 219,4 тысяч рублей с профицитом в сумме 51 137,4 тысяч рублей со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Лужского муниципального района Ленинградской области за 2019 год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Лужского муниципального района Ленинградской области за 2019 год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за 2019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бюджета Лужского муниципального района Ленинградской области за 2019 год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0-03-27T16:32:00Z</cp:lastPrinted>
  <dcterms:modified xsi:type="dcterms:W3CDTF">2020-06-29T11:23:00Z</dcterms:modified>
  <cp:revision>1667</cp:revision>
  <dc:subject/>
  <dc:title>Департамент бюджетной политики</dc:title>
</cp:coreProperties>
</file>